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23727625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24848528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